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ÍA ACADÉMICA </w:t>
      </w:r>
    </w:p>
    <w:p>
      <w:pPr>
        <w:pStyle w:val="Normal"/>
        <w:rPr/>
      </w:pPr>
      <w:r>
        <w:rPr/>
        <w:t>UNIVERSIDAD VERACRUZANA</w:t>
      </w:r>
    </w:p>
    <w:p>
      <w:pPr>
        <w:pStyle w:val="Normal"/>
        <w:rPr/>
      </w:pPr>
      <w:r>
        <w:rPr/>
        <w:t>P R E S E N T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GRAMA DE AÑO SABÁTICO</w:t>
      </w:r>
    </w:p>
    <w:p>
      <w:pPr>
        <w:pStyle w:val="Normal"/>
        <w:jc w:val="center"/>
        <w:rPr/>
      </w:pPr>
      <w:r>
        <w:rPr/>
        <w:t>MODALIDAD: CREACIÓN ARTÍ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</w:t>
        <w:tab/>
        <w:t>DATOS GENERA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01" w:leader="none"/>
          <w:tab w:val="left" w:pos="8505" w:leader="underscore"/>
        </w:tabs>
        <w:rPr/>
      </w:pPr>
      <w:r>
        <w:rPr/>
        <w:t xml:space="preserve">NOMBRE </w:t>
        <w:tab/>
        <w:tab/>
      </w:r>
    </w:p>
    <w:p>
      <w:pPr>
        <w:pStyle w:val="Normal"/>
        <w:tabs>
          <w:tab w:val="clear" w:pos="709"/>
          <w:tab w:val="left" w:pos="1701" w:leader="none"/>
          <w:tab w:val="left" w:pos="8505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8505" w:leader="underscore"/>
        </w:tabs>
        <w:rPr/>
      </w:pPr>
      <w:r>
        <w:rPr/>
        <w:t xml:space="preserve">ÁREA </w:t>
        <w:tab/>
        <w:tab/>
      </w:r>
    </w:p>
    <w:p>
      <w:pPr>
        <w:pStyle w:val="Normal"/>
        <w:tabs>
          <w:tab w:val="clear" w:pos="709"/>
          <w:tab w:val="left" w:pos="1701" w:leader="none"/>
          <w:tab w:val="left" w:pos="8505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8505" w:leader="underscore"/>
        </w:tabs>
        <w:rPr/>
      </w:pPr>
      <w:r>
        <w:rPr/>
        <w:t>FACULTAD</w:t>
        <w:tab/>
        <w:tab/>
      </w:r>
    </w:p>
    <w:p>
      <w:pPr>
        <w:pStyle w:val="Normal"/>
        <w:tabs>
          <w:tab w:val="clear" w:pos="709"/>
          <w:tab w:val="left" w:pos="1701" w:leader="none"/>
          <w:tab w:val="left" w:pos="8505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8505" w:leader="underscore"/>
        </w:tabs>
        <w:rPr/>
      </w:pPr>
      <w:r>
        <w:rPr/>
        <w:t>ZONA</w:t>
        <w:tab/>
        <w:tab/>
      </w:r>
    </w:p>
    <w:p>
      <w:pPr>
        <w:pStyle w:val="Normal"/>
        <w:tabs>
          <w:tab w:val="clear" w:pos="709"/>
          <w:tab w:val="left" w:pos="1701" w:leader="none"/>
          <w:tab w:val="left" w:pos="8505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8505" w:leader="underscore"/>
        </w:tabs>
        <w:rPr/>
      </w:pPr>
      <w:r>
        <w:rPr/>
        <w:t>PERIOD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 BIMESTRE QUE REPORT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  ) FEBRERO - MARZ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 ) AGOSTO - SEPTIEMBR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 ) ABRIL - MAY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 ) OCTUBRE - NOVIEMBR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  ) JUNIO - JULI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 ) DICIEMBRE - ENER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 ) INFORME FINA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CION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III Descripción de las actividades realizadas. </w:t>
      </w:r>
      <w:r>
        <w:rPr/>
        <w:t>Anexar en el primer reporte el cronograma de actividades que describa el tiempo y orden de las tareas a realizar; en caso de que existan cambios repórtelos en el bimestre correspond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star las cinco primeras preguntas en el primer informe y cada vez que se necesite actualizar la inform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Nombre del proyecto o actividad que está realizando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Exposición de motivos y/o beneficios del proyecto a su labor académica ya la comunidad universitaria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Nombre del la línea prioritaria que comprende su proyecto dentro de su entidad académica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Objetivos generales del proyecto a realizar o de la técnica de aprendizaje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Nombre de las entidades de la Universidad Veracruzana y materias que resulten beneficiadas con su estadía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Mencione por lo menos cinco actividades realizadas durante el desarrollo de su proyecto en el bimestre que reporta, (utilice hojas anexas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Indique en porcentaje el grado de avance que presenta su trabajo en el bimestre que reporta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Mencione la bibliografía revisada durante el bimestre que reporta. (Anexe las fichas bibliográficas o reporte de lecturas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Mencione cuáles han sido los problemas que ha enfrentado y que han interferido en la realización de su trabajo durante el bimestre que repo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FIRMA DEL ACADÉMIC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8:52:00Z</dcterms:created>
  <dc:creator>Fesapauv</dc:creator>
  <dc:description/>
  <cp:keywords/>
  <dc:language>en-US</dc:language>
  <cp:lastModifiedBy>Web_Master</cp:lastModifiedBy>
  <dcterms:modified xsi:type="dcterms:W3CDTF">2011-08-25T14:30:00Z</dcterms:modified>
  <cp:revision>8</cp:revision>
  <dc:subject/>
  <dc:title>SECRETARÍA ACADÉMICA </dc:title>
</cp:coreProperties>
</file>